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2-13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979,200 (ինը հարյուր յոթանասունինը հազար երկու հարյուր) ՀՀ դրամ, ներառյալ ԱԱՀ-ն</w:t>
      </w:r>
      <w:r>
        <w:rPr>
          <w:rFonts w:cs="GHEA Grapalat" w:ascii="GHEA Grapalat" w:hAnsi="GHEA Grapalat"/>
          <w:sz w:val="18"/>
          <w:szCs w:val="18"/>
          <w:lang w:val="pt-BR"/>
        </w:rPr>
        <w:t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444"/>
        <w:gridCol w:w="723"/>
        <w:gridCol w:w="949"/>
        <w:gridCol w:w="1363"/>
        <w:gridCol w:w="1248"/>
        <w:gridCol w:w="2388"/>
      </w:tblGrid>
      <w:tr>
        <w:trPr>
          <w:trHeight w:val="7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Չ/հ</w:t>
            </w:r>
          </w:p>
        </w:tc>
        <w:tc>
          <w:tcPr>
            <w:tcW w:w="844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  <w:lang w:val="pt-BR"/>
              </w:rPr>
              <w:t>Ապրանքի անվանում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Չ/Մ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ա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</w:t>
            </w:r>
          </w:p>
        </w:tc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Մատակարարումը` 2022թ.  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1.</w:t>
            </w:r>
          </w:p>
        </w:tc>
        <w:tc>
          <w:tcPr>
            <w:tcW w:w="8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I խցիկ- L-ալանին, L- արգինին, գլիցին, L-հիստիդին, L-իզոլեյցին, L- լեյցին, L-լիզին (լիզինի ացետատ), L-մեթիոնին, L-ֆենիլալանին, L-պրոլին, L-սերին,տաուրին, L-թրեոնին, L- տրիպտոֆան, L-թիրոզին, L-վալին, կալցիումի քլորիդ (կալցիումի քլորիդի դիհիդրատ), նատրիում գլիցերոֆոսֆատ (նատրիում գլիցերոֆոսֆատի հիդրատ), մագնեզիումի սուլֆատ (մագնեզիումի սուլֆատի հեպտահիդրատ), կալիումի քլորիդ, նատրիումի ացետատ(նատրիումի ացետատի տրիհիդրատ), ցինկի սուլֆատ(ցինկի սուլֆատի հեպտահիդրատ), խցիկ II- գլյուկոզ (գլյուկոզի մոնոհիդրատ), խացիկ III-սոյայի յուղ, տրիգլիցերիդներ, ձիթապտղի յուղ, ձկան յուղ (հարստացված օմեգա-3 թթուներով)camera I- L-alanine, Larginine, glycine, L-histidine, L-isoleucine, Lleucine, L-lysine (lysine acetate), Lmethionine,L-phenylalanine, L-proline, Lserine, taurine, L-threonine, L-triyptophan, L-tyrosine, L-valine, calcium chloride(calcium chloride dihydrate),sodium glycerophosphate (sodium glycerophosphate hydrate), magnesium sulphate (magnesium sulphate heptahydrate), potassium chloride, sodium acetate (sodium acetate trihydrate), zinc sulphate (zinc sulphate heptahydrate),camera II-glucose (glucose monohydrate), camera III-soya-bean oil, triglycerides, olive oil, fish oil (rich in omega-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958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79,2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4362"/>
      </w:tblGrid>
      <w:tr>
        <w:trPr>
          <w:trHeight w:val="23" w:hRule="atLeast"/>
        </w:trPr>
        <w:tc>
          <w:tcPr>
            <w:tcW w:w="6021" w:type="dxa"/>
            <w:tcBorders/>
          </w:tcPr>
          <w:p>
            <w:pPr>
              <w:pStyle w:val="Normal"/>
              <w:snapToGrid w:val="false"/>
              <w:ind w:firstLine="425"/>
              <w:jc w:val="both"/>
              <w:rPr>
                <w:rFonts w:ascii="GHEA Grapalat" w:hAnsi="GHEA Grapalat" w:cs="Sylfaen"/>
                <w:b/>
                <w:b/>
                <w:sz w:val="17"/>
                <w:szCs w:val="19"/>
              </w:rPr>
            </w:pPr>
            <w:r>
              <w:rPr>
                <w:rFonts w:cs="Sylfaen" w:ascii="GHEA Grapalat" w:hAnsi="GHEA Grapalat"/>
                <w:b/>
                <w:sz w:val="17"/>
                <w:szCs w:val="19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ind w:firstLine="425"/>
              <w:rPr>
                <w:rFonts w:ascii="GHEA Grapalat" w:hAnsi="GHEA Grapalat" w:cs="GHEA Grapalat"/>
                <w:b/>
                <w:b/>
                <w:sz w:val="19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6021" w:type="dxa"/>
            <w:tcBorders/>
          </w:tcPr>
          <w:p>
            <w:pPr>
              <w:pStyle w:val="Normal"/>
              <w:snapToGrid w:val="false"/>
              <w:ind w:firstLine="609"/>
              <w:rPr>
                <w:rFonts w:ascii="GHEA Grapalat" w:hAnsi="GHEA Grapalat" w:cs="GHEA Grapalat"/>
                <w:b/>
                <w:b/>
                <w:sz w:val="19"/>
                <w:szCs w:val="19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highlight w:val="yellow"/>
                <w:lang w:val="nb-NO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/>
                <w:b/>
                <w:sz w:val="19"/>
                <w:szCs w:val="19"/>
                <w:highlight w:val="yellow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highlight w:val="yellow"/>
                <w:u w:val="single"/>
                <w:lang w:val="hy-AM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2-1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814"/>
        <w:gridCol w:w="1398"/>
        <w:gridCol w:w="1258"/>
        <w:gridCol w:w="1538"/>
        <w:gridCol w:w="2248"/>
      </w:tblGrid>
      <w:tr>
        <w:trPr>
          <w:trHeight w:val="5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Չ/հ</w:t>
            </w:r>
          </w:p>
        </w:tc>
        <w:tc>
          <w:tcPr>
            <w:tcW w:w="8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CPV անվանում և ապրանքի անվանու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գին  /ՀՀ դրամ/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5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8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3-րդ եռամսյակ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4-րդ եռամսյակ,  բայց ոչ ուշ, քան 15.12.2022թ.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6"/>
              </w:rPr>
              <w:t>61.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Պարենտերալ սնուցման լուծույթներ/</w:t>
            </w:r>
            <w:r>
              <w:rPr>
                <w:rFonts w:cs="GHEA Grapalat" w:ascii="GHEA Grapalat" w:hAnsi="GHEA Grapalat"/>
                <w:sz w:val="18"/>
                <w:szCs w:val="16"/>
              </w:rPr>
              <w:t>I խցիկ- L-ալանին, L- արգինին, գլիցին, L-հիստիդին, L-իզոլեյցին, L- լեյցին, L-լիզին (լիզինի ացետատ), L-մեթիոնին, L-ֆենիլալանին, L-պրոլին, L-սերին,տաուրին, L-թրեոնին, L- տրիպտոֆան, L-թիրոզին, L-վալին, կալցիումի քլորիդ (կալցիումի քլորիդի դիհիդրատ), նատրիում գլիցերոֆոսֆատ (նատրիում գլիցերոֆոսֆատի հիդրատ), մագնեզիումի սուլֆատ (մագնեզիումի սուլֆատի եպտահիդրատ), կալիումի քլորիդ, նատրիումի ացետատ(նատրիումի ացետատի տրիհիդրատ), ցինկի սուլֆատ(ցինկի սուլֆատի հեպտահիդրատ), խցիկ II- գլյուկոզ (գլյուկոզի մոնոհիդրատ), խացիկ III-սոյայի յուղ, տրիգլիցերիդներ, ձիթապտղի յուղ, ձկան յուղ (հարստացված օմեգա-3 թթուներով)camera I- L-alanine, Larginine, glycine, L-histidine, L-isoleucine, Lleucine, L-lysine (lysine acetate), Lmethionine,L-phenylalanine, L-proline, Lserine, taurine, L-threonine, L-triyptophan, L-tyrosine, L-valine, calcium chloride(calcium chloride dihydrate),sodium glycerophosphate (sodium glycerophosphate hydrate), magnesium sulphate (magnesium sulphate heptahydrate), potassium chloride, sodium acetate (sodium acetate trihydrate), zinc sulphate (zinc sulphate heptahydrate),camera II-glucose (glucose monohydrate), camera III-soya-bean oil, triglycerides, olive oil, fish oil (rich in omega-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79,200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91130/5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79,2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79,2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3:03:00Z</cp:lastPrinted>
  <dcterms:modified xsi:type="dcterms:W3CDTF">2022-07-01T21:04:00Z</dcterms:modified>
  <cp:revision>101</cp:revision>
  <dc:subject/>
  <dc:title>                                        Ð²Úî²ð²ðàôÂÚàôÜ ´²ò  ÀÜÂ²ò²Î²ðàì  ÜàôØ   Î²î²ðºÈàô  Ø²êÆÜ</dc:title>
</cp:coreProperties>
</file>