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10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141,000 (հարյուր քառասունմեկ հազար) ՀՀ դրամ, ներառյալ ԱԱՀ-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0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71"/>
        <w:gridCol w:w="891"/>
        <w:gridCol w:w="835"/>
        <w:gridCol w:w="1396"/>
        <w:gridCol w:w="1207"/>
        <w:gridCol w:w="2428"/>
      </w:tblGrid>
      <w:tr>
        <w:trPr>
          <w:trHeight w:val="7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597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</w:t>
            </w:r>
          </w:p>
        </w:tc>
        <w:tc>
          <w:tcPr>
            <w:tcW w:w="242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     3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-րդ եռամսյակ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9.</w:t>
            </w:r>
          </w:p>
        </w:tc>
        <w:tc>
          <w:tcPr>
            <w:tcW w:w="5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Խոլին ալֆոսցերատ պոլիհիդրատ choline alfoscerate polyhydrate, խոլին ալֆոսցերատ  choline alfoscerat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41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41,00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0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80170" cy="1210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5812"/>
                              <w:gridCol w:w="1790"/>
                              <w:gridCol w:w="1700"/>
                              <w:gridCol w:w="1756"/>
                              <w:gridCol w:w="241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Վճարումը նախատեսվում է իրականացնել 2022թ., համապատասխան եռամսյակների, այդ թվում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9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8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Խոլին ալֆոսցերատ պոլիհիդրատ choline alfoscerate polyhydrate, խոլին ալֆոսցերատ  choline alfoscerate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</w:rPr>
                                    <w:t>141,0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</w:rPr>
                                    <w:t>33691176/684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</w:rPr>
                                    <w:t>141,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</w:rPr>
                                    <w:t>141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95.35pt;mso-wrap-distance-left:9pt;mso-wrap-distance-right:9pt;mso-wrap-distance-top:0pt;mso-wrap-distance-bottom:0pt;margin-top:0.05pt;mso-position-vertical-relative:text;margin-left:4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5812"/>
                        <w:gridCol w:w="1790"/>
                        <w:gridCol w:w="1700"/>
                        <w:gridCol w:w="1756"/>
                        <w:gridCol w:w="2410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58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4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Վճարումը նախատեսվում է իրականացնել 2022թ., համապատասխան եռամսյակների, այդ թվում`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9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8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Խոլին ալֆոսցերատ պոլիհիդրատ choline alfoscerate polyhydrate, խոլին ալֆոսցերատ  choline alfoscerate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</w:rPr>
                              <w:t>141,0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</w:rPr>
                              <w:t>33691176/684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</w:rPr>
                              <w:t>141,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</w:rPr>
                              <w:t>141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cs="Arial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2:59:00Z</cp:lastPrinted>
  <dcterms:modified xsi:type="dcterms:W3CDTF">2022-07-01T20:59:00Z</dcterms:modified>
  <cp:revision>102</cp:revision>
  <dc:subject/>
  <dc:title>                                        Ð²Úî²ð²ðàôÂÚàôÜ ´²ò  ÀÜÂ²ò²Î²ðàì  ÜàôØ   Î²î²ðºÈàô  Ø²êÆÜ</dc:title>
</cp:coreProperties>
</file>