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3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817,300 (ութ հարյուր տասնյոթ հազար երեք հարյուր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771"/>
        <w:gridCol w:w="1122"/>
        <w:gridCol w:w="783"/>
        <w:gridCol w:w="1027"/>
        <w:gridCol w:w="1061"/>
        <w:gridCol w:w="1492"/>
        <w:gridCol w:w="2332"/>
      </w:tblGrid>
      <w:tr>
        <w:trPr>
          <w:trHeight w:val="5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ենազոն, լիդոկային (լիդոկայինի հիդրոքլորիդ) phenazone, lidocaine (lidocaine hydrochlorid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2,8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սցիտալոպրամ (էսցիտալոպրամի օքսալատ) escitalopram (escitalopram oxalat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4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ոզապին clozapin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,5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ևոմեպրոմազին (լևոմեպրոմազինի մալեատ ) levomepromazine (levomepromazine maleate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,00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27160" cy="181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716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6130"/>
                              <w:gridCol w:w="1459"/>
                              <w:gridCol w:w="1419"/>
                              <w:gridCol w:w="2016"/>
                              <w:gridCol w:w="26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Չ/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անվանում և ապրանքի անվանում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  <w:t>CPV կոդ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  <w:t>Ընդհանու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4"/>
                                      <w:szCs w:val="18"/>
                                      <w:lang w:eastAsia="en-US"/>
                                    </w:rPr>
                                    <w:t>գին  /ՀՀ դրամ/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Վճարումը նախատեսվում է իրականացնել 2022թ., համապատասխան եռամսյակների, այդ թվում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3-րդ եռամսյակ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Arial LatArm"/>
                                      <w:b/>
                                      <w:b/>
                                      <w:sz w:val="16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LatArm" w:ascii="GHEA Grapalat" w:hAnsi="GHEA Grapalat"/>
                                      <w:b/>
                                      <w:sz w:val="16"/>
                                      <w:szCs w:val="19"/>
                                    </w:rPr>
                                    <w:t>4-րդ եռամսյակ,  բայց ոչ ուշ, քան 15.12.2022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  <w:lang w:val="hy-AM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  <w:lang w:val="hy-AM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hy-AM"/>
                                    </w:rPr>
                                    <w:t>Ֆենազոն, լիդոկային (լիդոկայինի հիդրոքլորիդ) phenazone, lidocaine (lidocaine hydrochlorid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67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72,8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6,4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72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Այլ դեղորայք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Էսցիտալոպրամ (էսցիտալոպրամի օքսալատ) escitalopram (escitalopram oxalat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76/7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04,0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252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0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Կլոզապին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Կլոզապին clozapine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95/50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49,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82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18"/>
                                      <w:szCs w:val="1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6"/>
                                    </w:rPr>
                                    <w:t>Լևոմեպրոմազին/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Լևոմեպրոմազին (լևոմեպրոմազինի մալեատ ) levomepromazine (levomepromazine maleate)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3691197/50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817,3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445,9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  <w:t>817,300</w:t>
                                  </w:r>
                                  <w:r/>
                                  <w:r>
                                    <w:rPr>
                                      <w:sz w:val="19"/>
                                      <w:b/>
                                      <w:szCs w:val="19"/>
                                      <w:rFonts w:cs="GHEA Grapalat" w:ascii="GHEA Grapalat" w:hAnsi="GHEA Grapalat"/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color w:val="000000"/>
                                      <w:sz w:val="19"/>
                                      <w:szCs w:val="1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8pt;height:142.8pt;mso-wrap-distance-left:9pt;mso-wrap-distance-right:9pt;mso-wrap-distance-top:0pt;mso-wrap-distance-bottom:0pt;margin-top:0.05pt;mso-position-vertical-relative:text;margin-left:4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6130"/>
                        <w:gridCol w:w="1459"/>
                        <w:gridCol w:w="1419"/>
                        <w:gridCol w:w="2016"/>
                        <w:gridCol w:w="26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Չ/հ</w:t>
                            </w:r>
                          </w:p>
                        </w:tc>
                        <w:tc>
                          <w:tcPr>
                            <w:tcW w:w="6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անվանում և ապրանքի անվանում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  <w:t>CPV կոդ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4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8"/>
                                <w:lang w:eastAsia="en-US"/>
                              </w:rPr>
                              <w:t>Ընդհանու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4"/>
                                <w:szCs w:val="18"/>
                                <w:lang w:eastAsia="en-US"/>
                              </w:rPr>
                              <w:t>գին  /ՀՀ դրամ/</w:t>
                            </w:r>
                          </w:p>
                        </w:tc>
                        <w:tc>
                          <w:tcPr>
                            <w:tcW w:w="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Վճարումը նախատեսվում է իրականացնել 2022թ., համապատասխան եռամսյակների, այդ թվում`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3-րդ եռամսյակ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 LatArm"/>
                                <w:b/>
                                <w:b/>
                                <w:sz w:val="16"/>
                                <w:szCs w:val="19"/>
                              </w:rPr>
                            </w:pPr>
                            <w:r>
                              <w:rPr>
                                <w:rFonts w:cs="Arial LatArm" w:ascii="GHEA Grapalat" w:hAnsi="GHEA Grapalat"/>
                                <w:b/>
                                <w:sz w:val="16"/>
                                <w:szCs w:val="19"/>
                              </w:rPr>
                              <w:t>4-րդ եռամսյակ,  բայց ոչ ուշ, քան 15.12.2022թ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  <w:lang w:val="hy-AM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  <w:lang w:val="hy-AM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hy-AM"/>
                              </w:rPr>
                              <w:t>Ֆենազոն, լիդոկային (լիդոկայինի հիդրոքլորիդ) phenazone, lidocaine (lidocaine hydrochlorid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67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72,8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6,4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72,8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Այլ դեղորայք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Էսցիտալոպրամ (էսցիտալոպրամի օքսալատ) escitalopram (escitalopram oxalat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76/70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04,0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252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04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Կլոզապին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Կլոզապին clozapine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95/50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49,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82,5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18"/>
                                <w:szCs w:val="1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6"/>
                              </w:rPr>
                              <w:t>Լևոմեպրոմազին/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Լևոմեպրոմազին (լևոմեպրոմազինի մալեատ ) levomepromazine (levomepromazine maleate)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3691197/50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8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817,3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445,9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  <w:t>817,300</w:t>
                            </w:r>
                            <w:r/>
                            <w:r>
                              <w:rPr>
                                <w:sz w:val="19"/>
                                <w:b/>
                                <w:szCs w:val="19"/>
                                <w:rFonts w:cs="GHEA Grapalat" w:ascii="GHEA Grapalat" w:hAnsi="GHEA Grapalat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color w:val="000000"/>
                                <w:sz w:val="19"/>
                                <w:szCs w:val="19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2:55:00Z</cp:lastPrinted>
  <dcterms:modified xsi:type="dcterms:W3CDTF">2022-07-01T20:56:00Z</dcterms:modified>
  <cp:revision>100</cp:revision>
  <dc:subject/>
  <dc:title>                                        Ð²Úî²ð²ðàôÂÚàôÜ ´²ò  ÀÜÂ²ò²Î²ðàì  ÜàôØ   Î²î²ðºÈàô  Ø²êÆÜ</dc:title>
</cp:coreProperties>
</file>