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1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6,398,200 (վեց միլիոն երեք հարյուր իննսունութ հազար երկու հարյուր) ՀՀ դրամ, ներառյալ ԱԱՀ-ն</w:t>
      </w:r>
      <w:r>
        <w:rPr>
          <w:rFonts w:cs="GHEA Grapalat" w:ascii="GHEA Grapalat" w:hAnsi="GHEA Grapalat"/>
          <w:sz w:val="18"/>
          <w:szCs w:val="18"/>
          <w:lang w:val="pt-BR"/>
        </w:rPr>
        <w:t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038"/>
        <w:gridCol w:w="721"/>
        <w:gridCol w:w="948"/>
        <w:gridCol w:w="1397"/>
        <w:gridCol w:w="1208"/>
        <w:gridCol w:w="1934"/>
        <w:gridCol w:w="2550"/>
      </w:tblGrid>
      <w:tr>
        <w:trPr>
          <w:trHeight w:val="54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Չ/հ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  <w:lang w:val="pt-BR"/>
              </w:rPr>
              <w:t>Ապրանքի անվանու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Չ/Մ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ակ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  <w:lang w:val="pt-BR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  <w:lang w:val="pt-BR"/>
              </w:rPr>
              <w:t>3-րդ եռամսյակ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Բիսմութի տրիկալիումական դիցիտրատ bismuth tripotassium dicitrate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2.7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6,20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0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անտոպրազոլ (պանտոպրազոլի նատրիումական սեսկվիհիդրատ) pantoprazole (pantoprazole sodium sesquihydrate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,750,00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0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.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Ադեմետիոնին ademetionine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99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392,000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0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0680" cy="1713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68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816"/>
                              <w:gridCol w:w="1789"/>
                              <w:gridCol w:w="1699"/>
                              <w:gridCol w:w="2130"/>
                              <w:gridCol w:w="2459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Բիսմութի տրիկալիումական դիցիտրատ bismuth tripotassium dicitrate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56,2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33691176/67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256,200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256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Պանտոպրազոլ (պանտոպրազոլի նատրիումական սեսկվիհիդրատ) pantoprazole (pantoprazole sodium sesquihydrate)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3,750,0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33691176/68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2,400,000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3,75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5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Ադեմետիոնին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Ադեմետիոնին ademetionine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,392,0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33691198/50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2,392,000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2,39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6,398,2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  <w:t>5,048,2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  <w:t>6,398,2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Calibri" w:ascii="GHEA Grapalat" w:hAnsi="GHEA Grapala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4pt;height:134.95pt;mso-wrap-distance-left:9pt;mso-wrap-distance-right:9pt;mso-wrap-distance-top:0pt;mso-wrap-distance-bottom:0pt;margin-top:0.05pt;mso-position-vertical-relative:text;margin-left:3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816"/>
                        <w:gridCol w:w="1789"/>
                        <w:gridCol w:w="1699"/>
                        <w:gridCol w:w="2130"/>
                        <w:gridCol w:w="2459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5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4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Բիսմութի տրիկալիումական դիցիտրատ bismuth tripotassium dicitrate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56,2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33691176/67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256,200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256,2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Պանտոպրազոլ (պանտոպրազոլի նատրիումական սեսկվիհիդրատ) pantoprazole (pantoprazole sodium sesquihydrate)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3,750,0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33691176/68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2,400,000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3,750,0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5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Ադեմետիոնին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Ադեմետիոնին ademetionine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,392,0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33691198/50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2,392,000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2,392,0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  <w:t>6,398,2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</w:rPr>
                              <w:t>5,048,2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</w:rPr>
                              <w:t>6,398,2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Calibri" w:ascii="GHEA Grapalat" w:hAnsi="GHEA Grapala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GHEA Grapalat" w:hAnsi="GHEA Grapalat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cs="Arial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3:01:00Z</cp:lastPrinted>
  <dcterms:modified xsi:type="dcterms:W3CDTF">2022-07-01T21:01:00Z</dcterms:modified>
  <cp:revision>101</cp:revision>
  <dc:subject/>
  <dc:title>                                        Ð²Úî²ð²ðàôÂÚàôÜ ´²ò  ÀÜÂ²ò²Î²ðàì  ÜàôØ   Î²î²ðºÈàô  Ø²êÆÜ</dc:title>
</cp:coreProperties>
</file>