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4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86,650 (ութսունվեց հազար վեց հարյուր հիսուն) ՀՀ դրամ, ներառյալ ԱԱՀ-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 xml:space="preserve">,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771"/>
        <w:gridCol w:w="1122"/>
        <w:gridCol w:w="783"/>
        <w:gridCol w:w="1027"/>
        <w:gridCol w:w="1061"/>
        <w:gridCol w:w="1492"/>
        <w:gridCol w:w="2332"/>
      </w:tblGrid>
      <w:tr>
        <w:trPr>
          <w:trHeight w:val="53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7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գումար 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7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ենազոն, լիդոկային (լիդոկայինի հիդրոքլորիդ) phenazone, lidocaine (lidocaine hydrochloride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2,8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սցիտալոպրամ (էսցիտալոպրամի օքսալատ) escitalopram (escitalopram oxalate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4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լոզապին clozapin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5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ևոմեպրոմազին (լևոմեպրոմազինի մալեատ ) levomepromazine (levomepromazine maleate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27160" cy="181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716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6130"/>
                              <w:gridCol w:w="1459"/>
                              <w:gridCol w:w="1419"/>
                              <w:gridCol w:w="2016"/>
                              <w:gridCol w:w="269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Վճարումը նախատեսվում է իրականացնել 2022թ., համապատասխան եռամսյակների, այդ թվում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  <w:lang w:val="hy-AM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  <w:lang w:val="hy-AM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hy-AM"/>
                                    </w:rPr>
                                    <w:t>Ֆենազոն, լիդոկային (լիդոկայինի հիդրոքլորիդ) phenazone, lidocaine (lidocaine hydrochloride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76/67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72,8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86,4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72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Էսցիտալոպրամ (էսցիտալոպրամի օքսալատ) escitalopram (escitalopram oxalate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76/70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04,0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252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0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Կլոզապին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Կլոզապին clozapine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95/50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82,5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49,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82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Լևոմեպրոմազին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Լևոմեպրոմազին (լևոմեպրոմազինի մալեատ ) levomepromazine (levomepromazine maleate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97/50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8,0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8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817,3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445,9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817,3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8pt;height:142.8pt;mso-wrap-distance-left:9pt;mso-wrap-distance-right:9pt;mso-wrap-distance-top:0pt;mso-wrap-distance-bottom:0pt;margin-top:0.05pt;mso-position-vertical-relative:text;margin-left:4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6130"/>
                        <w:gridCol w:w="1459"/>
                        <w:gridCol w:w="1419"/>
                        <w:gridCol w:w="2016"/>
                        <w:gridCol w:w="269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6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8"/>
                                <w:lang w:eastAsia="en-US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8"/>
                                <w:lang w:eastAsia="en-US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Վճարումը նախատեսվում է իրականացնել 2022թ., համապատասխան եռամսյակների, այդ թվում`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  <w:lang w:val="hy-AM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  <w:lang w:val="hy-AM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hy-AM"/>
                              </w:rPr>
                              <w:t>Ֆենազոն, լիդոկային (լիդոկայինի հիդրոքլորիդ) phenazone, lidocaine (lidocaine hydrochloride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76/67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72,8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86,4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72,8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Էսցիտալոպրամ (էսցիտալոպրամի օքսալատ) escitalopram (escitalopram oxalate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76/70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04,0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252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04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Կլոզապին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Կլոզապին clozapine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95/504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82,5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49,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82,5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Լևոմեպրոմազին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Լևոմեպրոմազին (լևոմեպրոմազինի մալեատ ) levomepromazine (levomepromazine maleate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97/504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8,0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8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8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817,3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445,9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817,3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2:54:00Z</cp:lastPrinted>
  <dcterms:modified xsi:type="dcterms:W3CDTF">2022-07-01T20:55:00Z</dcterms:modified>
  <cp:revision>100</cp:revision>
  <dc:subject/>
  <dc:title>                                        Ð²Úî²ð²ðàôÂÚàôÜ ´²ò  ÀÜÂ²ò²Î²ðàì  ÜàôØ   Î²î²ðºÈàô  Ø²êÆÜ</dc:title>
</cp:coreProperties>
</file>