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7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2,500,000 (երկու միլիոն հինգ հարյուր հազար) ՀՀ դրամ, ներառյալ ԱԱՀ-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  <w:szCs w:val="14"/>
        </w:rPr>
        <w:t>ՀՀ դրամ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02"/>
        <w:gridCol w:w="719"/>
        <w:gridCol w:w="831"/>
        <w:gridCol w:w="1395"/>
        <w:gridCol w:w="1206"/>
        <w:gridCol w:w="2075"/>
        <w:gridCol w:w="2510"/>
      </w:tblGrid>
      <w:tr>
        <w:trPr>
          <w:trHeight w:val="61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37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, 20.11.2022թ.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pt-BR"/>
              </w:rPr>
              <w:t>64.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Սևոֆլուրան</w:t>
            </w: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pt-BR"/>
              </w:rPr>
              <w:t>: sevofluran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  <w:t>հատ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pt-B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pt-BR"/>
              </w:rPr>
              <w:t>62,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  <w:lang w:val="pt-BR"/>
              </w:rPr>
              <w:t>2,500,000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  <w:t>20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pt-BR"/>
              </w:rPr>
              <w:t>2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75725" cy="984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572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5394"/>
                              <w:gridCol w:w="1541"/>
                              <w:gridCol w:w="1558"/>
                              <w:gridCol w:w="1982"/>
                              <w:gridCol w:w="2988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5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49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6"/>
                                    </w:rPr>
                                    <w:t>Վճարումը նախատեսվում է իրականացնել 2022թ., համապատասխան եռամսյակների, այդ թվում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6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4"/>
                                      <w:lang w:val="pt-BR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5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9"/>
                                      <w:szCs w:val="19"/>
                                    </w:rPr>
                                    <w:t>Բժշկական օգնության միջոցներ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Սևոֆլուրան: sevofluran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9"/>
                                      <w:szCs w:val="19"/>
                                    </w:rPr>
                                    <w:t>2,500,00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33191580/54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1,250,000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9"/>
                                      <w:szCs w:val="19"/>
                                    </w:rPr>
                                    <w:t>2,50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75pt;height:77.5pt;mso-wrap-distance-left:9pt;mso-wrap-distance-right:9pt;mso-wrap-distance-top:0pt;mso-wrap-distance-bottom:0pt;margin-top:0.05pt;mso-position-vertical-relative:text;margin-left:4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5394"/>
                        <w:gridCol w:w="1541"/>
                        <w:gridCol w:w="1558"/>
                        <w:gridCol w:w="1982"/>
                        <w:gridCol w:w="2988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5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49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6"/>
                              </w:rPr>
                              <w:t>Վճարումը նախատեսվում է իրականացնել 2022թ., համապատասխան եռամսյակների, այդ թվում`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6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4"/>
                                <w:lang w:val="pt-BR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5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9"/>
                                <w:szCs w:val="19"/>
                              </w:rPr>
                              <w:t>Բժշկական օգնության միջոցներ/</w:t>
                            </w: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Սևոֆլուրան: sevofluran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9"/>
                                <w:szCs w:val="19"/>
                              </w:rPr>
                              <w:t>2,500,00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33191580/54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1,250,000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9"/>
                                <w:szCs w:val="19"/>
                              </w:rPr>
                              <w:t>2,50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left="851" w:hanging="0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            </w:t>
      </w:r>
      <w:r>
        <w:rPr>
          <w:rFonts w:cs="Arial" w:ascii="GHEA Grapalat" w:hAnsi="GHEA Grapalat"/>
          <w:sz w:val="16"/>
          <w:szCs w:val="16"/>
          <w:lang w:eastAsia="en-US"/>
        </w:rPr>
        <w:t>*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3:06:00Z</cp:lastPrinted>
  <dcterms:modified xsi:type="dcterms:W3CDTF">2022-07-01T21:06:00Z</dcterms:modified>
  <cp:revision>102</cp:revision>
  <dc:subject/>
  <dc:title>                                        Ð²Úî²ð²ðàôÂÚàôÜ ´²ò  ÀÜÂ²ò²Î²ðàì  ÜàôØ   Î²î²ðºÈàô  Ø²êÆÜ</dc:title>
</cp:coreProperties>
</file>